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</w:rPr>
                              <w:t>15.06.20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</w:rPr>
                              <w:t>1357-адм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 </w:t>
                      </w:r>
                      <w:r>
                        <w:rPr>
                          <w:color w:val="17365D"/>
                          <w:sz w:val="24"/>
                          <w:szCs w:val="24"/>
                        </w:rPr>
                        <w:t>15.06.2016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 </w:t>
                      </w:r>
                      <w:r>
                        <w:rPr>
                          <w:color w:val="17365D"/>
                          <w:sz w:val="24"/>
                          <w:szCs w:val="24"/>
                        </w:rPr>
                        <w:t>1357-адм</w:t>
                      </w:r>
                      <w:r>
                        <w:rPr>
                          <w:color w:val="544E8C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04.03.2014  № 385-адм «Об утверждении проектов планировки и межевания застроенных территори</w:t>
      </w:r>
      <w:r>
        <w:rPr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» 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Главы города Смоленска от 20.11.2015  № 03 «О разрешении Централизованной религиозной организации «Смоленская Епархия Русской Православной Церкви (Московский Патриархат)» подготовки проекта внесения изменений в проект планировки и межевания застроенных территорий в городе Смоленска в границах улицы Крупской – проезда Маршала Конева – проспекта Гагарина – улицы 2-я Киевская – улицы Марии Октябрьской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02.06.2016), заключение о результатах публичных слушаний от 02.06.2016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№ 1, 3, утвержденные постановлением Администрации города Смоленска от 04.03.2014  № 385-адм «Об утверждении проектов планировки </w:t>
      </w:r>
      <w:r>
        <w:rPr>
          <w:color w:val="000000"/>
          <w:szCs w:val="28"/>
        </w:rPr>
        <w:t>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», изложив их в следующей редакции (приложения  № 1,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2. Дополнить приложение  № 2, утвержденное постановлением Администрации города Смоленска от 04.03.2014  № 385-адм «Об утверждении проектов планировки </w:t>
      </w:r>
      <w:r>
        <w:rPr>
          <w:color w:val="000000"/>
          <w:szCs w:val="28"/>
        </w:rPr>
        <w:t>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Чернышевского – улицы Лавочкина», приложением  № 2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(приложение № 3)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  <w:tab/>
        <w:t xml:space="preserve">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Гончарова Татьяна Павловна</cp:lastModifiedBy>
  <cp:lastPrinted>2014-10-24T10:03:00Z</cp:lastPrinted>
  <dcterms:modified xsi:type="dcterms:W3CDTF">2016-06-16T11:44:00Z</dcterms:modified>
  <cp:revision>9</cp:revision>
  <dc:subject/>
  <dc:title> </dc:title>
</cp:coreProperties>
</file>